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327318185"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720319118"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334239304"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644849567"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221340085"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065614937"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